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88"/>
        <w:jc w:val="right"/>
        <w:textAlignment w:val="center"/>
        <w:rPr>
          <w:rFonts w:ascii="Arial" w:hAnsi="Arial" w:cs="Arial"/>
          <w:b/>
          <w:b/>
          <w:color w:val="545557"/>
          <w:sz w:val="30"/>
          <w:szCs w:val="30"/>
        </w:rPr>
      </w:pPr>
      <w:r>
        <w:rPr>
          <w:rFonts w:cs="Arial" w:ascii="Arial" w:hAnsi="Arial"/>
          <w:b/>
          <w:color w:val="545557"/>
          <w:sz w:val="30"/>
          <w:szCs w:val="30"/>
        </w:rPr>
      </w:r>
    </w:p>
    <w:p>
      <w:pPr>
        <w:pStyle w:val="BasicParagraph"/>
        <w:jc w:val="right"/>
        <w:rPr>
          <w:rFonts w:ascii="Arial" w:hAnsi="Arial" w:cs="Arial"/>
          <w:b/>
          <w:b/>
          <w:bCs/>
          <w:color w:val="545557"/>
          <w:sz w:val="30"/>
          <w:szCs w:val="30"/>
        </w:rPr>
      </w:pPr>
      <w:r>
        <w:rPr>
          <w:rFonts w:eastAsia="ArialMT;Arial" w:cs="ArialMT;Arial" w:ascii="ArialMT;Arial" w:hAnsi="ArialMT;Arial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6530</wp:posOffset>
                </wp:positionH>
                <wp:positionV relativeFrom="paragraph">
                  <wp:posOffset>459740</wp:posOffset>
                </wp:positionV>
                <wp:extent cx="6858000" cy="457200"/>
                <wp:effectExtent l="5080" t="5080" r="5715" b="28575"/>
                <wp:wrapTight wrapText="bothSides">
                  <wp:wrapPolygon edited="0">
                    <wp:start x="240" y="0"/>
                    <wp:lineTo x="240" y="0"/>
                    <wp:lineTo x="198" y="0"/>
                    <wp:lineTo x="157" y="167"/>
                    <wp:lineTo x="120" y="483"/>
                    <wp:lineTo x="84" y="799"/>
                    <wp:lineTo x="53" y="1254"/>
                    <wp:lineTo x="32" y="1803"/>
                    <wp:lineTo x="11" y="2351"/>
                    <wp:lineTo x="0" y="2972"/>
                    <wp:lineTo x="0" y="3605"/>
                    <wp:lineTo x="0" y="18000"/>
                    <wp:lineTo x="0" y="18025"/>
                    <wp:lineTo x="0" y="18658"/>
                    <wp:lineTo x="11" y="19279"/>
                    <wp:lineTo x="32" y="19827"/>
                    <wp:lineTo x="53" y="20376"/>
                    <wp:lineTo x="84" y="20831"/>
                    <wp:lineTo x="120" y="21147"/>
                    <wp:lineTo x="157" y="21463"/>
                    <wp:lineTo x="198" y="21630"/>
                    <wp:lineTo x="240" y="21630"/>
                    <wp:lineTo x="21360" y="21630"/>
                    <wp:lineTo x="21362" y="21630"/>
                    <wp:lineTo x="21404" y="21630"/>
                    <wp:lineTo x="21445" y="21463"/>
                    <wp:lineTo x="21482" y="21147"/>
                    <wp:lineTo x="21518" y="20831"/>
                    <wp:lineTo x="21549" y="20376"/>
                    <wp:lineTo x="21570" y="19827"/>
                    <wp:lineTo x="21591" y="19279"/>
                    <wp:lineTo x="21602" y="18658"/>
                    <wp:lineTo x="21602" y="18025"/>
                    <wp:lineTo x="21600" y="3600"/>
                    <wp:lineTo x="21602" y="3605"/>
                    <wp:lineTo x="21602" y="3605"/>
                    <wp:lineTo x="21602" y="2972"/>
                    <wp:lineTo x="21591" y="2351"/>
                    <wp:lineTo x="21570" y="1803"/>
                    <wp:lineTo x="21549" y="1254"/>
                    <wp:lineTo x="21518" y="799"/>
                    <wp:lineTo x="21482" y="483"/>
                    <wp:lineTo x="21445" y="167"/>
                    <wp:lineTo x="21404" y="0"/>
                    <wp:lineTo x="21362" y="0"/>
                    <wp:lineTo x="240" y="0"/>
                  </wp:wrapPolygon>
                </wp:wrapTight>
                <wp:docPr id="1" name="Rounded 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2" stroked="t" o:allowincell="f" style="position:absolute;margin-left:-13.9pt;margin-top:36.2pt;width:539.95pt;height:35.9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w:t xml:space="preserve"> </w:t>
      </w:r>
      <w:r>
        <w:rPr>
          <w:rFonts w:cs="ArialMT;Arial" w:ascii="ArialMT;Arial" w:hAnsi="ArialMT;Arial"/>
          <w:b/>
          <w:sz w:val="30"/>
          <w:szCs w:val="30"/>
        </w:rPr>
        <w:t>prìomh bhiadh le pasta</w:t>
      </w:r>
      <w:r>
        <w:rPr>
          <w:rFonts w:cs="Arial" w:ascii="Arial" w:hAnsi="Arial"/>
          <w:b/>
          <w:bCs/>
          <w:color w:val="545557"/>
          <w:sz w:val="30"/>
          <w:szCs w:val="30"/>
        </w:rPr>
        <w:t xml:space="preserve"> eaconamas dachaig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230</wp:posOffset>
                </wp:positionH>
                <wp:positionV relativeFrom="paragraph">
                  <wp:posOffset>459740</wp:posOffset>
                </wp:positionV>
                <wp:extent cx="674370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50"/>
                                <w:szCs w:val="50"/>
                              </w:rPr>
                              <w:t>Spaghetti Napolitalia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8"/>
                                <w:szCs w:val="38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76"/>
                              <w:rPr>
                                <w:rFonts w:ascii="VAGRounded-Bold;B VAG Rounded Bold" w:hAnsi="VAGRounded-Bold;B VAG Rounded Bold" w:cs="VAGRounded-Bold;B VAG Rounded Bold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B VAG Rounded Bold" w:ascii="VAGRounded-Bold;B VAG Rounded Bold" w:hAnsi="VAGRounded-Bold;B VAG Rounded Bold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AGRounded-Bold;B VAG Rounded Bold" w:hAnsi="VAGRounded-Bold;B VAG Rounded Bold" w:cs="VAGRounded-Bold;B VAG Rounded Bold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B VAG Rounded Bold" w:ascii="VAGRounded-Bold;B VAG Rounded Bold" w:hAnsi="VAGRounded-Bold;B VAG Rounded Bold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36pt;mso-wrap-distance-left:9.05pt;mso-wrap-distance-right:9.05pt;mso-wrap-distance-top:0pt;mso-wrap-distance-bottom:0pt;margin-top:36.2pt;mso-position-vertical-relative:text;margin-left:-4.9pt;mso-position-horizontal-relative:text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50"/>
                          <w:szCs w:val="50"/>
                        </w:rPr>
                        <w:t>Spaghetti Napolitalia</w:t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color w:val="000000"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38"/>
                          <w:szCs w:val="38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spacing w:lineRule="auto" w:line="276"/>
                        <w:rPr>
                          <w:rFonts w:ascii="VAGRounded-Bold;B VAG Rounded Bold" w:hAnsi="VAGRounded-Bold;B VAG Rounded Bold" w:cs="VAGRounded-Bold;B VAG Rounded Bold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B VAG Rounded Bold" w:ascii="VAGRounded-Bold;B VAG Rounded Bold" w:hAnsi="VAGRounded-Bold;B VAG Rounded Bold"/>
                          <w:b/>
                          <w:bCs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VAGRounded-Bold;B VAG Rounded Bold" w:hAnsi="VAGRounded-Bold;B VAG Rounded Bold" w:cs="VAGRounded-Bold;B VAG Rounded Bold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B VAG Rounded Bold" w:ascii="VAGRounded-Bold;B VAG Rounded Bold" w:hAnsi="VAGRounded-Bold;B VAG Rounded Bold"/>
                          <w:b/>
                          <w:bCs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0035</wp:posOffset>
                </wp:positionH>
                <wp:positionV relativeFrom="paragraph">
                  <wp:posOffset>2059940</wp:posOffset>
                </wp:positionV>
                <wp:extent cx="2743200" cy="3429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tuth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162.2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tuth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VAGRounded-Bold;B VAG Rounded Bold" w:hAnsi="VAGRounded-Bold;B VAG Rounded Bold" w:cs="VAGRounded-Bold;B VAG Rounded Bold"/>
          <w:b/>
          <w:b/>
          <w:bCs/>
          <w:color w:val="545557"/>
          <w:sz w:val="50"/>
          <w:szCs w:val="50"/>
          <w:lang w:val="en-US" w:eastAsia="en-US"/>
        </w:rPr>
      </w:pPr>
      <w:r>
        <w:rPr>
          <w:rFonts w:cs="VAGRounded-Bold;B VAG Rounded Bold" w:ascii="VAGRounded-Bold;B VAG Rounded Bold" w:hAnsi="VAGRounded-Bold;B VAG Rounded Bold"/>
          <w:b/>
          <w:bCs/>
          <w:color w:val="545557"/>
          <w:sz w:val="50"/>
          <w:szCs w:val="5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</wp:posOffset>
                </wp:positionH>
                <wp:positionV relativeFrom="paragraph">
                  <wp:posOffset>570230</wp:posOffset>
                </wp:positionV>
                <wp:extent cx="3200400" cy="3394710"/>
                <wp:effectExtent l="5080" t="5080" r="5715" b="28575"/>
                <wp:wrapTight wrapText="bothSides">
                  <wp:wrapPolygon edited="0">
                    <wp:start x="2764" y="0"/>
                    <wp:lineTo x="2766" y="0"/>
                    <wp:lineTo x="2280" y="0"/>
                    <wp:lineTo x="1803" y="120"/>
                    <wp:lineTo x="1383" y="349"/>
                    <wp:lineTo x="962" y="578"/>
                    <wp:lineTo x="613" y="907"/>
                    <wp:lineTo x="371" y="1304"/>
                    <wp:lineTo x="128" y="1700"/>
                    <wp:lineTo x="0" y="2150"/>
                    <wp:lineTo x="0" y="2607"/>
                    <wp:lineTo x="0" y="18994"/>
                    <wp:lineTo x="0" y="18997"/>
                    <wp:lineTo x="0" y="19454"/>
                    <wp:lineTo x="128" y="19904"/>
                    <wp:lineTo x="371" y="20300"/>
                    <wp:lineTo x="613" y="20697"/>
                    <wp:lineTo x="962" y="21026"/>
                    <wp:lineTo x="1383" y="21255"/>
                    <wp:lineTo x="1803" y="21484"/>
                    <wp:lineTo x="2280" y="21604"/>
                    <wp:lineTo x="2766" y="21604"/>
                    <wp:lineTo x="18836" y="21604"/>
                    <wp:lineTo x="18839" y="21604"/>
                    <wp:lineTo x="19324" y="21604"/>
                    <wp:lineTo x="19801" y="21484"/>
                    <wp:lineTo x="20222" y="21255"/>
                    <wp:lineTo x="20642" y="21026"/>
                    <wp:lineTo x="20991" y="20697"/>
                    <wp:lineTo x="21234" y="20300"/>
                    <wp:lineTo x="21477" y="19904"/>
                    <wp:lineTo x="21604" y="19454"/>
                    <wp:lineTo x="21604" y="18997"/>
                    <wp:lineTo x="21604" y="2606"/>
                    <wp:lineTo x="21604" y="2607"/>
                    <wp:lineTo x="21604" y="2607"/>
                    <wp:lineTo x="21604" y="2150"/>
                    <wp:lineTo x="21477" y="1700"/>
                    <wp:lineTo x="21234" y="1304"/>
                    <wp:lineTo x="20991" y="907"/>
                    <wp:lineTo x="20642" y="578"/>
                    <wp:lineTo x="20222" y="349"/>
                    <wp:lineTo x="19801" y="120"/>
                    <wp:lineTo x="19324" y="0"/>
                    <wp:lineTo x="18839" y="0"/>
                    <wp:lineTo x="2764" y="0"/>
                  </wp:wrapPolygon>
                </wp:wrapTight>
                <wp:docPr id="4" name="Rounded 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394800"/>
                        </a:xfrm>
                        <a:custGeom>
                          <a:avLst/>
                          <a:gdLst>
                            <a:gd name="textAreaLeft" fmla="*/ 68040 w 1814400"/>
                            <a:gd name="textAreaRight" fmla="*/ 1746360 w 1814400"/>
                            <a:gd name="textAreaTop" fmla="*/ 68040 h 1924560"/>
                            <a:gd name="textAreaBottom" fmla="*/ 1856520 h 1924560"/>
                          </a:gdLst>
                          <a:ahLst/>
                          <a:rect l="textAreaLeft" t="textAreaTop" r="textAreaRight" b="textAreaBottom"/>
                          <a:pathLst>
                            <a:path w="21600" h="22911">
                              <a:moveTo>
                                <a:pt x="2765" y="0"/>
                              </a:moveTo>
                              <a:arcTo wR="2765" hR="2765" stAng="16200000" swAng="-5400000"/>
                              <a:lnTo>
                                <a:pt x="0" y="20146"/>
                              </a:lnTo>
                              <a:arcTo wR="2765" hR="2765" stAng="10800000" swAng="-5400000"/>
                              <a:lnTo>
                                <a:pt x="18835" y="22911"/>
                              </a:lnTo>
                              <a:arcTo wR="2765" hR="2765" stAng="5400000" swAng="-5400000"/>
                              <a:lnTo>
                                <a:pt x="21600" y="2765"/>
                              </a:lnTo>
                              <a:arcTo wR="2765" hR="2765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9" stroked="t" o:allowincell="f" style="position:absolute;margin-left:4.05pt;margin-top:44.9pt;width:251.95pt;height:267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80435</wp:posOffset>
                </wp:positionH>
                <wp:positionV relativeFrom="paragraph">
                  <wp:posOffset>570230</wp:posOffset>
                </wp:positionV>
                <wp:extent cx="3200400" cy="3394710"/>
                <wp:effectExtent l="5080" t="5080" r="5715" b="28575"/>
                <wp:wrapTight wrapText="bothSides">
                  <wp:wrapPolygon edited="0">
                    <wp:start x="2764" y="0"/>
                    <wp:lineTo x="2766" y="0"/>
                    <wp:lineTo x="2280" y="0"/>
                    <wp:lineTo x="1803" y="120"/>
                    <wp:lineTo x="1383" y="349"/>
                    <wp:lineTo x="962" y="578"/>
                    <wp:lineTo x="613" y="907"/>
                    <wp:lineTo x="371" y="1304"/>
                    <wp:lineTo x="128" y="1700"/>
                    <wp:lineTo x="0" y="2150"/>
                    <wp:lineTo x="0" y="2607"/>
                    <wp:lineTo x="0" y="18994"/>
                    <wp:lineTo x="0" y="18997"/>
                    <wp:lineTo x="0" y="19454"/>
                    <wp:lineTo x="128" y="19904"/>
                    <wp:lineTo x="371" y="20300"/>
                    <wp:lineTo x="613" y="20697"/>
                    <wp:lineTo x="962" y="21026"/>
                    <wp:lineTo x="1383" y="21255"/>
                    <wp:lineTo x="1803" y="21484"/>
                    <wp:lineTo x="2280" y="21604"/>
                    <wp:lineTo x="2766" y="21604"/>
                    <wp:lineTo x="18836" y="21604"/>
                    <wp:lineTo x="18839" y="21604"/>
                    <wp:lineTo x="19324" y="21604"/>
                    <wp:lineTo x="19801" y="21484"/>
                    <wp:lineTo x="20222" y="21255"/>
                    <wp:lineTo x="20642" y="21026"/>
                    <wp:lineTo x="20991" y="20697"/>
                    <wp:lineTo x="21234" y="20300"/>
                    <wp:lineTo x="21477" y="19904"/>
                    <wp:lineTo x="21604" y="19454"/>
                    <wp:lineTo x="21604" y="18997"/>
                    <wp:lineTo x="21604" y="2606"/>
                    <wp:lineTo x="21604" y="2607"/>
                    <wp:lineTo x="21604" y="2607"/>
                    <wp:lineTo x="21604" y="2150"/>
                    <wp:lineTo x="21477" y="1700"/>
                    <wp:lineTo x="21234" y="1304"/>
                    <wp:lineTo x="20991" y="907"/>
                    <wp:lineTo x="20642" y="578"/>
                    <wp:lineTo x="20222" y="349"/>
                    <wp:lineTo x="19801" y="120"/>
                    <wp:lineTo x="19324" y="0"/>
                    <wp:lineTo x="18839" y="0"/>
                    <wp:lineTo x="2764" y="0"/>
                  </wp:wrapPolygon>
                </wp:wrapTight>
                <wp:docPr id="5" name="Rounded 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394800"/>
                        </a:xfrm>
                        <a:custGeom>
                          <a:avLst/>
                          <a:gdLst>
                            <a:gd name="textAreaLeft" fmla="*/ 68040 w 1814400"/>
                            <a:gd name="textAreaRight" fmla="*/ 1746360 w 1814400"/>
                            <a:gd name="textAreaTop" fmla="*/ 68040 h 1924560"/>
                            <a:gd name="textAreaBottom" fmla="*/ 1856520 h 1924560"/>
                          </a:gdLst>
                          <a:ahLst/>
                          <a:rect l="textAreaLeft" t="textAreaTop" r="textAreaRight" b="textAreaBottom"/>
                          <a:pathLst>
                            <a:path w="21600" h="22911">
                              <a:moveTo>
                                <a:pt x="2765" y="0"/>
                              </a:moveTo>
                              <a:arcTo wR="2765" hR="2765" stAng="16200000" swAng="-5400000"/>
                              <a:lnTo>
                                <a:pt x="0" y="20146"/>
                              </a:lnTo>
                              <a:arcTo wR="2765" hR="2765" stAng="10800000" swAng="-5400000"/>
                              <a:lnTo>
                                <a:pt x="18835" y="22911"/>
                              </a:lnTo>
                              <a:arcTo wR="2765" hR="2765" stAng="5400000" swAng="-5400000"/>
                              <a:lnTo>
                                <a:pt x="21600" y="2765"/>
                              </a:lnTo>
                              <a:arcTo wR="2765" hR="2765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8" stroked="t" o:allowincell="f" style="position:absolute;margin-left:274.05pt;margin-top:44.9pt;width:251.95pt;height:267.2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0035</wp:posOffset>
                </wp:positionH>
                <wp:positionV relativeFrom="paragraph">
                  <wp:posOffset>1256030</wp:posOffset>
                </wp:positionV>
                <wp:extent cx="2857500" cy="259461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59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00g spaghetti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½ uinnein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 phìos creimh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 shlis hama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5ml ola a’ chrainn-ola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cadag  mhòr oregano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5g peirsill air a ghearradh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5g càise parmesan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cadag shalainn is piobair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30 ml passa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04.3pt;mso-wrap-distance-left:9.05pt;mso-wrap-distance-right:9.05pt;mso-wrap-distance-top:0pt;mso-wrap-distance-bottom:0pt;margin-top:98.9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00g spaghetti</w:t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½ uinnein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 phìos creimh</w:t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 shlis hama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5ml ola a’ chrainn-ola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cadag  mhòr oregano</w:t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5g peirsill air a ghearradh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5g càise parmesan</w:t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cadag shalainn is piobair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30 ml passa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09035</wp:posOffset>
                </wp:positionH>
                <wp:positionV relativeFrom="paragraph">
                  <wp:posOffset>1256030</wp:posOffset>
                </wp:positionV>
                <wp:extent cx="2628900" cy="236601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36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ana mò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bòrd-gearraidh d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gian lus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gian còcair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brùthaire creim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pana bea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ìoltach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oithichean togail</w:t>
                            </w:r>
                          </w:p>
                          <w:p>
                            <w:pPr>
                              <w:pStyle w:val="BasicParagraph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pàin mhòr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Webdings" w:hAnsi="Webdings" w:cs="Myriad-Roman;Myriad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6.3pt;mso-wrap-distance-left:9.05pt;mso-wrap-distance-right:9.05pt;mso-wrap-distance-top:0pt;mso-wrap-distance-bottom:0pt;margin-top:98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ana mò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bòrd-gearraidh d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gian lusa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gian còcair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brùthaire creim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pana beag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ìoltacha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oithichean togail</w:t>
                      </w:r>
                    </w:p>
                    <w:p>
                      <w:pPr>
                        <w:pStyle w:val="BasicParagraph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pàin mhòr</w:t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Webdings" w:hAnsi="Webdings" w:cs="Myriad-Roman;Myriad Roman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6530</wp:posOffset>
                </wp:positionH>
                <wp:positionV relativeFrom="paragraph">
                  <wp:posOffset>-114935</wp:posOffset>
                </wp:positionV>
                <wp:extent cx="2743200" cy="68580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  <w:t>Dè dh’fheumas mi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-9.05pt;mso-position-vertical-relative:text;margin-left:-1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  <w:t>Dè dh’fheumas mi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9035</wp:posOffset>
                </wp:positionH>
                <wp:positionV relativeFrom="paragraph">
                  <wp:posOffset>798830</wp:posOffset>
                </wp:positionV>
                <wp:extent cx="2743200" cy="34290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Uidheam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62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Uidheam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Myriad-Bold;Myriad Roman" w:hAnsi="Myriad-Bold;Myriad Roman" w:cs="Myriad-Bold;Myriad Roman"/>
          <w:b/>
          <w:b/>
          <w:bCs/>
          <w:color w:val="4F00FF"/>
          <w:sz w:val="40"/>
          <w:szCs w:val="40"/>
        </w:rPr>
      </w:pPr>
      <w:r>
        <w:rPr>
          <w:rFonts w:cs="Myriad-Bold;Myriad Roman" w:ascii="Myriad-Bold;Myriad Roman" w:hAnsi="Myriad-Bold;Myriad Roman"/>
          <w:b/>
          <w:bCs/>
          <w:color w:val="4F00FF"/>
          <w:sz w:val="40"/>
          <w:szCs w:val="40"/>
        </w:rPr>
      </w:r>
    </w:p>
    <w:p>
      <w:pPr>
        <w:pStyle w:val="BasicParagraph"/>
        <w:rPr>
          <w:rFonts w:ascii="Myriad-Bold;Myriad Roman" w:hAnsi="Myriad-Bold;Myriad Roman" w:cs="Myriad-Bold;Myriad Roman"/>
          <w:b/>
          <w:b/>
          <w:bCs/>
          <w:color w:val="4F00FF"/>
          <w:sz w:val="40"/>
          <w:szCs w:val="40"/>
        </w:rPr>
      </w:pPr>
      <w:r>
        <w:rPr>
          <w:rFonts w:cs="Myriad-Bold;Myriad Roman" w:ascii="Myriad-Bold;Myriad Roman" w:hAnsi="Myriad-Bold;Myriad Roman"/>
          <w:b/>
          <w:bCs/>
          <w:color w:val="4F00FF"/>
          <w:sz w:val="40"/>
          <w:szCs w:val="40"/>
        </w:rPr>
      </w:r>
    </w:p>
    <w:p>
      <w:pPr>
        <w:pStyle w:val="BasicParagraph"/>
        <w:rPr>
          <w:rFonts w:ascii="Arial" w:hAnsi="Arial" w:cs="Arial"/>
          <w:b/>
          <w:b/>
          <w:bCs/>
          <w:color w:val="660066"/>
          <w:sz w:val="40"/>
          <w:szCs w:val="40"/>
        </w:rPr>
      </w:pPr>
      <w:r>
        <w:rPr>
          <w:rFonts w:cs="Arial" w:ascii="Arial" w:hAnsi="Arial"/>
          <w:b/>
          <w:bCs/>
          <w:color w:val="660066"/>
          <w:sz w:val="40"/>
          <w:szCs w:val="40"/>
        </w:rPr>
        <w:t>Dè nì mi?</w:t>
      </w:r>
    </w:p>
    <w:p>
      <w:pPr>
        <w:pStyle w:val="BasicParagrap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sz w:val="27"/>
          <w:szCs w:val="27"/>
        </w:rPr>
        <w:t xml:space="preserve"> </w:t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/>
      </w:pPr>
      <w:r>
        <w:rPr>
          <w:rFonts w:cs="Arial" w:ascii="Arial" w:hAnsi="Arial"/>
          <w:b/>
          <w:bCs/>
          <w:sz w:val="27"/>
          <w:szCs w:val="27"/>
        </w:rPr>
        <w:t>1</w:t>
      </w:r>
      <w:r>
        <w:rPr>
          <w:rFonts w:cs="Arial" w:ascii="Arial" w:hAnsi="Arial"/>
          <w:sz w:val="27"/>
          <w:szCs w:val="27"/>
        </w:rPr>
        <w:t>.</w:t>
      </w:r>
      <w:r>
        <w:rPr>
          <w:rFonts w:cs="Arial" w:ascii="Arial" w:hAnsi="Arial"/>
          <w:b/>
          <w:bCs/>
          <w:sz w:val="27"/>
          <w:szCs w:val="27"/>
        </w:rPr>
        <w:tab/>
      </w:r>
      <w:r>
        <w:rPr>
          <w:rFonts w:cs="Arial" w:ascii="Arial" w:hAnsi="Arial"/>
          <w:sz w:val="27"/>
          <w:szCs w:val="27"/>
        </w:rPr>
        <w:tab/>
        <w:t xml:space="preserve">Lìon pana gu leth le uisge goileach. Cuir an spaghetti dhan phana agus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  <w:tab/>
        <w:t xml:space="preserve">brùth sìos dhan uisge e mar a bhios am pasta a’ fàs bog. Cuir ann cadag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  <w:tab/>
        <w:t>shalainn. Goil gus am bi e ‘al dente’ – bog ach gun a bhith ro bhog.</w:t>
      </w:r>
      <w:r>
        <w:rPr>
          <w:rFonts w:cs="Arial" w:ascii="Arial" w:hAnsi="Arial"/>
          <w:b/>
          <w:bCs/>
          <w:color w:val="000000"/>
          <w:sz w:val="27"/>
          <w:szCs w:val="27"/>
        </w:rPr>
        <w:tab/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2.</w:t>
      </w:r>
      <w:r>
        <w:rPr>
          <w:rFonts w:cs="Arial" w:ascii="Arial" w:hAnsi="Arial"/>
          <w:color w:val="000000"/>
          <w:sz w:val="27"/>
          <w:szCs w:val="27"/>
        </w:rPr>
        <w:tab/>
        <w:tab/>
        <w:t>Geàrr am peirsill beag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3.</w:t>
      </w:r>
      <w:r>
        <w:rPr>
          <w:rFonts w:cs="Arial" w:ascii="Arial" w:hAnsi="Arial"/>
          <w:color w:val="000000"/>
          <w:sz w:val="27"/>
          <w:szCs w:val="27"/>
        </w:rPr>
        <w:tab/>
        <w:tab/>
        <w:t>Geàrr an t-uinnean na phìosan beaga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4.</w:t>
      </w:r>
      <w:r>
        <w:rPr>
          <w:rFonts w:cs="Arial" w:ascii="Arial" w:hAnsi="Arial"/>
          <w:color w:val="000000"/>
          <w:sz w:val="27"/>
          <w:szCs w:val="27"/>
        </w:rPr>
        <w:tab/>
        <w:tab/>
        <w:t>Pronn an creamh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5.</w:t>
      </w:r>
      <w:r>
        <w:rPr>
          <w:rFonts w:cs="Arial" w:ascii="Arial" w:hAnsi="Arial"/>
          <w:color w:val="000000"/>
          <w:sz w:val="27"/>
          <w:szCs w:val="27"/>
        </w:rPr>
        <w:tab/>
        <w:tab/>
        <w:t>Geàrr a’ gheir far na hama agus geàrr i na pìosan beaga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6.</w:t>
      </w:r>
      <w:r>
        <w:rPr>
          <w:rFonts w:cs="Arial" w:ascii="Arial" w:hAnsi="Arial"/>
          <w:color w:val="000000"/>
          <w:sz w:val="27"/>
          <w:szCs w:val="27"/>
        </w:rPr>
        <w:tab/>
        <w:t xml:space="preserve"> </w:t>
        <w:tab/>
        <w:t xml:space="preserve">Teasaich an ola ann am pana beag agus cuir ann an t-uinnean, an creamh,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  <w:tab/>
        <w:t>a’ hama agus an t-oregano. Bruich gu socair airson 30 diog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7.</w:t>
      </w:r>
      <w:r>
        <w:rPr>
          <w:rFonts w:cs="Arial" w:ascii="Arial" w:hAnsi="Arial"/>
          <w:color w:val="000000"/>
          <w:sz w:val="27"/>
          <w:szCs w:val="27"/>
        </w:rPr>
        <w:tab/>
        <w:tab/>
        <w:t xml:space="preserve">Cuir ann am passata, salann agus piobar agus leig leis bruich air a shocair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  <w:tab/>
        <w:t>airson 10 mionaidea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8</w:t>
      </w:r>
      <w:r>
        <w:rPr>
          <w:rFonts w:cs="Arial" w:ascii="Arial" w:hAnsi="Arial"/>
          <w:color w:val="000000"/>
          <w:sz w:val="27"/>
          <w:szCs w:val="27"/>
        </w:rPr>
        <w:t>.</w:t>
      </w:r>
      <w:r>
        <w:rPr>
          <w:rFonts w:cs="Arial" w:ascii="Arial" w:hAnsi="Arial"/>
          <w:b/>
          <w:bCs/>
          <w:color w:val="000000"/>
          <w:sz w:val="27"/>
          <w:szCs w:val="27"/>
        </w:rPr>
        <w:tab/>
      </w:r>
      <w:r>
        <w:rPr>
          <w:rFonts w:cs="Arial" w:ascii="Arial" w:hAnsi="Arial"/>
          <w:color w:val="000000"/>
          <w:sz w:val="27"/>
          <w:szCs w:val="27"/>
        </w:rPr>
        <w:tab/>
        <w:t>Sìolaidh an spaghetti le sìoltachan agus crath e air do shocair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9.</w:t>
      </w:r>
      <w:r>
        <w:rPr>
          <w:rFonts w:cs="Arial" w:ascii="Arial" w:hAnsi="Arial"/>
          <w:color w:val="000000"/>
          <w:sz w:val="27"/>
          <w:szCs w:val="27"/>
        </w:rPr>
        <w:tab/>
        <w:tab/>
        <w:t xml:space="preserve">Cuir ann an soithichean e agus sgeadaich e le peirsill agus parmesan. </w:t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auto"/>
    <w:pitch w:val="default"/>
  </w:font>
  <w:font w:name="ArialMT">
    <w:altName w:val="Arial"/>
    <w:charset w:val="4d"/>
    <w:family w:val="swiss"/>
    <w:pitch w:val="default"/>
  </w:font>
  <w:font w:name="VAGRounded-Bold">
    <w:altName w:val="B VAG Rounded Bold"/>
    <w:charset w:val="4d"/>
    <w:family w:val="auto"/>
    <w:pitch w:val="default"/>
  </w:font>
  <w:font w:name="Webdings">
    <w:charset w:val="02"/>
    <w:family w:val="auto"/>
    <w:pitch w:val="variable"/>
  </w:font>
  <w:font w:name="Myriad-Bold">
    <w:altName w:val="Myriad Roman"/>
    <w:charset w:val="4d"/>
    <w:family w:val="auto"/>
    <w:pitch w:val="default"/>
  </w:font>
</w:fonts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ＭＳ 明朝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" w:hAnsi="Times-Roman;Times" w:cs="Times-Roman;Times"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ＭＳ 明朝" w:cs="Times-Roman;Times"/>
      <w:color w:val="000000"/>
      <w:sz w:val="24"/>
      <w:szCs w:val="24"/>
      <w:lang w:val="en-GB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3:42:00Z</dcterms:created>
  <dc:creator>Steve Taylor</dc:creator>
  <dc:description/>
  <cp:keywords/>
  <dc:language>en-US</dc:language>
  <cp:lastModifiedBy>Steve Taylor</cp:lastModifiedBy>
  <dcterms:modified xsi:type="dcterms:W3CDTF">2011-07-12T13:42:00Z</dcterms:modified>
  <cp:revision>2</cp:revision>
  <dc:subject/>
  <dc:title/>
</cp:coreProperties>
</file>